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7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677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75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281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91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0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1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470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1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90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4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8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806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45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