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738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165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099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713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325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326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173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798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753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407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185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910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236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