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9392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6240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9376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7965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6435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9381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7551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6620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5861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2437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966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276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0884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3263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2637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3084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542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