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332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87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03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434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836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717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870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493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970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117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035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45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686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74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395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