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154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295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503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73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376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53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613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836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762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723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096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164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585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