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1405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857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004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4014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2184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878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0990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596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9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633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118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661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666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8790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951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5366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419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