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802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739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443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51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81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917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905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964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844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253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563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740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08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925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222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