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67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340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871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281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655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819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462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515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453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514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932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315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014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