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9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593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02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23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52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99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12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69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43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15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3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09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05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13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36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32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87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