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308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817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113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103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06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082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174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129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2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860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569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761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824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891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54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