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402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114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207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686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158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025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109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105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360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553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972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853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493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