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81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66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546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057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765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303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08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475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358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977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842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067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230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123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718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792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589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