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958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03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128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18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9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064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78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28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6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0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31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19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761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40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