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84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424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533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171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805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69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548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47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155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18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583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29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995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