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941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019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755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974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865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71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394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038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331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55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800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289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164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441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379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555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143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