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966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073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435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41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800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79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446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461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69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8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740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53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99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79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315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