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93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47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28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95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9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49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7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3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30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6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5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1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