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9262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1822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81314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2175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94365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0663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1222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9092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8309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36422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4121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7631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05928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1842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24852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8139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5477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