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6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76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68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08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71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383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47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759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35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00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21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75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1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