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779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002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17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54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578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261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682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263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687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506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637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922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881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