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989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617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470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20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151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219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635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826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876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143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875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822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775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555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038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569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456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