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401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58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888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935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617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901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763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266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934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25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715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50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944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275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132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