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088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232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982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109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883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363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262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515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395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64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823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930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84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