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537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121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752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66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008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420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442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059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120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704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188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280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556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020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499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617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795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