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24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64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8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4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36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86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252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889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479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66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23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23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65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247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