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230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586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3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727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498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064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6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3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53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734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92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0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62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