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951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335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728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051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911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89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37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156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893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026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178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71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933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970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795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50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553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