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39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58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37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767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66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89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5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73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6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961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23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05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565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8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08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