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192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842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575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878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163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42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09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527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843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184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836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00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730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