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6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69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79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2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7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75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74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9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17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77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7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082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38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37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074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61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05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