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3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403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32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957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90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946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97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45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51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492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908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43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191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53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