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4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87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346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34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81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48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351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12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43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84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2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50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617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