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792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267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448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637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006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310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011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005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130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418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89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014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352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164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214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502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775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