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40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228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39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48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88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37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931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455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01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468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52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932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523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920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