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3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68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93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405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783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72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62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10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910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300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49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82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19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