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97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60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2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71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81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30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854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6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70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03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79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3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7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82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86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1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0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