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269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375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160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940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130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338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428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679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352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52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73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553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934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031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807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