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642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442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083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094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046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055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558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984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446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203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345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678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711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