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83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019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40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25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48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148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59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90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79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317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230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22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126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504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34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32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46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