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67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36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11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00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5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47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0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23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01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97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92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44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3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00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