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29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02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50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114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29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804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00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13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05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173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2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5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1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