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439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98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51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875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680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88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938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798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1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523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064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9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197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827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735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269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788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