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30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424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45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974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070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80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716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784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351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480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506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430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725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783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755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