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299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781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936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329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792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981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255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283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123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152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149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268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35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