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52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943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80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73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773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20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799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13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29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88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61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40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47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1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552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36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45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