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825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007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980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076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412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713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67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901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166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109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702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811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906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262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780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