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46497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3595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32561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38960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40586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88118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46766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021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29261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6228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73243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824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23056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