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49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80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06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74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374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12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965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59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83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533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091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0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58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036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59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725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11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