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47041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04940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70333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04600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20495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59524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5809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50155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78387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18835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07583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71647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44029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48791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57978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