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099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9205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2980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9094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4975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1909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7065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0861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8350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1467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254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37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0745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